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color w:val="000000"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color w:val="000000"/>
          <w:sz w:val="36"/>
          <w:szCs w:val="36"/>
        </w:rPr>
        <w:t>Основи інформаційних технологій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0"/>
        </w:rPr>
        <w:t>_______________________________________________________________________________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16"/>
          <w:szCs w:val="16"/>
        </w:rPr>
        <w:t>(назва навчальної дисципліни)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caps/>
          <w:color w:val="000000"/>
          <w:szCs w:val="28"/>
        </w:rPr>
        <w:t>Програ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ідготовки </w:t>
      </w:r>
      <w:r>
        <w:rPr>
          <w:b/>
          <w:color w:val="000000"/>
          <w:sz w:val="28"/>
          <w:szCs w:val="28"/>
          <w:u w:val="single"/>
        </w:rPr>
        <w:t>бакалавра</w:t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color w:val="000000"/>
          <w:sz w:val="28"/>
          <w:szCs w:val="28"/>
        </w:rPr>
        <w:t>всіх напрямів підготовки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284" w:top="851" w:footer="34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2014 рі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left="2977" w:hanging="2977"/>
        <w:rPr>
          <w:color w:val="000000"/>
          <w:sz w:val="24"/>
        </w:rPr>
      </w:pPr>
      <w:r>
        <w:rPr>
          <w:color w:val="000000"/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color w:val="000000"/>
          <w:sz w:val="22"/>
          <w:szCs w:val="22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імені Володимира Винничен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color w:val="000000"/>
        </w:rPr>
        <w:t>РОЗРОБНИКИ ПРОГРАМИ: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</w:rPr>
        <w:t>Болілий Василь Олександрович</w:t>
      </w:r>
      <w:r>
        <w:rPr>
          <w:bCs/>
          <w:color w:val="000000"/>
        </w:rPr>
        <w:t xml:space="preserve"> (доцент кафедри інформатики)</w:t>
      </w:r>
    </w:p>
    <w:p>
      <w:pPr>
        <w:pStyle w:val="Normal"/>
        <w:ind w:left="3119" w:hanging="0"/>
        <w:rPr>
          <w:b/>
          <w:b/>
          <w:i/>
          <w:i/>
          <w:color w:val="000000"/>
        </w:rPr>
      </w:pPr>
      <w:r>
        <w:rPr>
          <w:b/>
          <w:i/>
          <w:color w:val="000000"/>
          <w:lang w:val="ru-RU"/>
        </w:rPr>
        <w:t>Рєзіна Ольга</w:t>
      </w:r>
      <w:r>
        <w:rPr>
          <w:b/>
          <w:i/>
          <w:color w:val="000000"/>
        </w:rPr>
        <w:t xml:space="preserve"> Василівна</w:t>
      </w:r>
      <w:r>
        <w:rPr>
          <w:bCs/>
          <w:color w:val="000000"/>
        </w:rPr>
        <w:t xml:space="preserve"> (доцент кафедри інформатики)</w:t>
      </w:r>
    </w:p>
    <w:p>
      <w:pPr>
        <w:pStyle w:val="Normal"/>
        <w:ind w:left="3119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потій Вікторія Володимирівна</w:t>
      </w:r>
      <w:r>
        <w:rPr>
          <w:color w:val="000000"/>
        </w:rPr>
        <w:t xml:space="preserve"> </w:t>
      </w:r>
      <w:r>
        <w:rPr>
          <w:bCs/>
          <w:color w:val="000000"/>
        </w:rPr>
        <w:t>(викладач кафедри інформатики)</w:t>
      </w:r>
    </w:p>
    <w:p>
      <w:pPr>
        <w:pStyle w:val="Normal"/>
        <w:ind w:left="3119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ндронатій Павло Іванович</w:t>
      </w:r>
      <w:r>
        <w:rPr>
          <w:color w:val="000000"/>
        </w:rPr>
        <w:t xml:space="preserve"> </w:t>
      </w:r>
      <w:r>
        <w:rPr>
          <w:bCs/>
          <w:color w:val="000000"/>
        </w:rPr>
        <w:t>(викладач кафедри інформатики)</w:t>
      </w:r>
    </w:p>
    <w:p>
      <w:pPr>
        <w:pStyle w:val="Normal"/>
        <w:ind w:left="3119" w:hanging="0"/>
        <w:rPr>
          <w:color w:val="000000"/>
        </w:rPr>
      </w:pPr>
      <w:r>
        <w:rPr>
          <w:b/>
          <w:i/>
          <w:color w:val="000000"/>
        </w:rPr>
        <w:t>Дроговоз Наталія Анатоліївна</w:t>
      </w:r>
      <w:r>
        <w:rPr>
          <w:color w:val="000000"/>
        </w:rPr>
        <w:t xml:space="preserve"> </w:t>
      </w:r>
      <w:r>
        <w:rPr>
          <w:bCs/>
          <w:color w:val="000000"/>
        </w:rPr>
        <w:t>(викладач кафедри інформатики)</w:t>
      </w:r>
    </w:p>
    <w:p>
      <w:pPr>
        <w:pStyle w:val="Normal"/>
        <w:ind w:left="311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__________________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ind w:left="4956" w:hanging="0"/>
        <w:rPr>
          <w:color w:val="000000"/>
          <w:sz w:val="22"/>
          <w:szCs w:val="22"/>
        </w:rPr>
      </w:pPr>
      <w:r>
        <w:rPr>
          <w:b/>
          <w:bCs/>
          <w:caps/>
          <w:color w:val="000000"/>
        </w:rPr>
        <w:t>Вступ</w:t>
      </w:r>
    </w:p>
    <w:p>
      <w:pPr>
        <w:pStyle w:val="Normal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i/>
          <w:iCs/>
          <w:sz w:val="22"/>
          <w:szCs w:val="22"/>
        </w:rPr>
        <w:t>Основи і</w:t>
      </w:r>
      <w:r>
        <w:rPr>
          <w:i/>
          <w:sz w:val="22"/>
          <w:szCs w:val="22"/>
        </w:rPr>
        <w:t>нформаційних технологій</w:t>
      </w:r>
      <w:r>
        <w:rPr>
          <w:sz w:val="22"/>
          <w:szCs w:val="22"/>
        </w:rPr>
        <w:t>» складена відповідно до освітньо-професійної програми підготовки бакалавра по напрямам, за якими передбачається підготовка фахівців із присвоєнням кваліфікації вчителя</w:t>
      </w:r>
      <w:r>
        <w:rPr>
          <w:b/>
          <w:bCs/>
          <w:sz w:val="18"/>
          <w:szCs w:val="18"/>
        </w:rPr>
        <w:t>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метом</w:t>
      </w:r>
      <w:r>
        <w:rPr>
          <w:color w:val="000000"/>
          <w:sz w:val="22"/>
          <w:szCs w:val="22"/>
        </w:rPr>
        <w:t xml:space="preserve"> вивчення навчальної дисципліни є основи інформатики та новітні інформаційно-комунікаційні технології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2"/>
          <w:szCs w:val="22"/>
        </w:rPr>
        <w:t>Міждисциплінарні зв’язки</w:t>
      </w:r>
      <w:r>
        <w:rPr>
          <w:color w:val="000000"/>
          <w:sz w:val="22"/>
          <w:szCs w:val="22"/>
        </w:rPr>
        <w:t>: вивчення даної дисципліни базується на шкільному курсі “Інформатика” та є основою навчального курсу “ІКТ в освіті”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не забезпечення ЕОМ. ІК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Операційна система та обслуговування комп’ютер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’ютерний пошук інформації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Технології Веб 2.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4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Обробка текстових документі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робка електронних таблиц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ворення мультимедійних презентацій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left="0" w:righ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Мета та завдання навчальної дисципліни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1.1. Метою викладання навчальної дисципліни «</w:t>
      </w:r>
      <w:r>
        <w:rPr>
          <w:i/>
          <w:iCs/>
          <w:sz w:val="22"/>
          <w:szCs w:val="22"/>
        </w:rPr>
        <w:t>Основи і</w:t>
      </w:r>
      <w:r>
        <w:rPr>
          <w:i/>
          <w:sz w:val="22"/>
          <w:szCs w:val="22"/>
        </w:rPr>
        <w:t>нформаційних технологій</w:t>
      </w:r>
      <w:r>
        <w:rPr>
          <w:color w:val="000000"/>
          <w:sz w:val="22"/>
          <w:szCs w:val="22"/>
        </w:rPr>
        <w:t xml:space="preserve">» є формування теоретичної бази знань студентів з основ інформатики і практичних навичок використання засобів сучасних комп’ютерних технологій у повсякденній практичній, зокрема, навчально-пізнавальній діяльності студентів, а також у майбутній професійній діяльності. Ліквідувати упередженість студентів вчительських спеціальностей щодо можливості використання комп'ютерів для розв'язання різноманітних задач.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а курсу досягається через практичне формування у студентів навичок роботи з основними складовими сучасного програмного забезпечення ЕОМ, ознайомлення з функціональним призначенням основних пристроїв комп’ютера та принципами їх будови і дії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</w:rPr>
        <w:t>1.2. Основними завданнями вивчення дисципліни «</w:t>
      </w:r>
      <w:r>
        <w:rPr>
          <w:i/>
          <w:iCs/>
          <w:sz w:val="22"/>
          <w:szCs w:val="22"/>
        </w:rPr>
        <w:t>Основи і</w:t>
      </w:r>
      <w:r>
        <w:rPr>
          <w:i/>
          <w:sz w:val="22"/>
          <w:szCs w:val="22"/>
        </w:rPr>
        <w:t>нформаційних технологій</w:t>
      </w:r>
      <w:r>
        <w:rPr>
          <w:color w:val="000000"/>
          <w:sz w:val="22"/>
          <w:szCs w:val="22"/>
        </w:rPr>
        <w:t>»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формування у студентів цілісного погляду на сучасні інтернет-технології, розуміння можливостей цих технологій та способів їх використання для вирішення своїх професійних завд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розвиток навичок практичного використання зазначених технологій для організації навчального середовища, підготовки до уроків, спілкування з учнями та батьками, взаємодії з колегами та обміну практичним досвід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>формування вміння самостійно опановувати нові технології, які сприяють покращенню навчання та викладання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нати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тя про інформаційні технології та їх роль у сучасному світі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удову та основні технічні характеристики пристроїв апаратної частини сучасного персонального комп’ю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плив засобів сучасних інформаційних технології на науково-технічній і соціально-економічний розвиток суспіль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начення основ інформаційної культури у загальній і професійній діяльності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удову файлової структури збереження, пошуку та обробки інформації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чення, склад та основні функції операційної систем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і елементи та прийоми роботи в операційній системі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і поняття та принципи архівування інформації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ї обробки текстового доку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ю підготовки електронних таблиць та проведення розрахункі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ю використання системи створення презентацій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Технологію використання мережі </w:t>
      </w:r>
      <w:r>
        <w:rPr>
          <w:i/>
          <w:color w:val="000000"/>
          <w:sz w:val="22"/>
          <w:szCs w:val="22"/>
        </w:rPr>
        <w:t>Internet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зитивні і негативні аспекти застосування Інтерн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шукові механізми та сервіси Інтернет, програмні засоби на веб-платформ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обливості використання гіпертексту, мультимедіа, гіпермеді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имоги до організації роботи з документами, що розташовуються он-лай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ізацію та здійснення роботи в єдиному інформаційному середовищ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обливості та переваги програмних засобів для оптимального вибору інструментів під час розв’язання професійних завдан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тоди захисту інформації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міти</w:t>
      </w:r>
      <w:r>
        <w:rPr>
          <w:b/>
          <w:i/>
          <w:color w:val="000000"/>
          <w:sz w:val="22"/>
          <w:szCs w:val="22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цювати з дисками, папками та файла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цювати з вікнами, ярликами та іншими об’єктами операційної систе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икористовувати сучасні зовнішні носії інформації для обміну даними, створювати резервні копії й архіви даних і програм</w:t>
      </w:r>
      <w:r>
        <w:rPr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ристовувати текстовий редактор для створення, редагування, форматування та друку текстових документі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ристовувати електронні таблиці для проведення різноманітних розрахункі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ворювати мультимедійні презентації із ефектами анімації та проводити їх демонстрацію за допомогою мультимедійного проектор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водити пошук та збереження інформації в мережі </w:t>
      </w:r>
      <w:r>
        <w:rPr>
          <w:i/>
          <w:color w:val="000000"/>
          <w:sz w:val="22"/>
          <w:szCs w:val="22"/>
        </w:rPr>
        <w:t>Internet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ацювати з програмними засобами загального призначення, що відповідають сучасним вимогам світового ринку.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ивчення навчальної дисципліни відводиться 72 годин 2 кредити ЄКТС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2"/>
          <w:szCs w:val="22"/>
        </w:rPr>
        <w:t>2. Інформаційний обсяг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навчальної</w:t>
      </w:r>
      <w:r>
        <w:rPr>
          <w:b/>
          <w:bCs/>
          <w:color w:val="000000"/>
          <w:sz w:val="22"/>
          <w:szCs w:val="22"/>
        </w:rPr>
        <w:t xml:space="preserve"> дисциплін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Змістовий модуль 1. </w:t>
      </w:r>
      <w:r>
        <w:rPr>
          <w:color w:val="000000"/>
          <w:sz w:val="22"/>
          <w:szCs w:val="22"/>
        </w:rPr>
        <w:t>Програмне забезпечення ЕОМ. ІКТ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тя програмного забезпечення. Класифікація програмного забезпечення. Пропрієтарне та вільне програмне забезпечення. Різні ліцензії на програмне забезпеченн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няття ІКТ. Вплив ІКТ на удосконалення процесу навчання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ехніка безпеки при роботі на ЕОМ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2. </w:t>
      </w:r>
      <w:r>
        <w:rPr>
          <w:color w:val="000000"/>
          <w:sz w:val="22"/>
          <w:szCs w:val="22"/>
        </w:rPr>
        <w:t>Операційна система та обслуговування комп’ютер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ераційна система. Основні прийоми роботи. Апаратна та програмна складові інформаційної системи. Основні прийоми роботи у операційній системі. Робочі столи та їх елементи. Головне меню. Довідкова система. Робота з довідковою системою. Віконний менеджер (вікна та їх елементи). Робота з вікнами. Система меню та її використання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бота з каталогами та файлами. Поняття файлової системи. Основні операції над файлами та каталогами. Робота з файлами та папками засобами файлового менеджера. Налаштування операційної системи. Встановлення програм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3. </w:t>
      </w:r>
      <w:r>
        <w:rPr>
          <w:color w:val="000000"/>
          <w:spacing w:val="-4"/>
          <w:sz w:val="22"/>
          <w:szCs w:val="22"/>
        </w:rPr>
        <w:t>Комп’ютерний пошук інформації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Пошук інформації. Модель пошуку інформації. Інформаційно-пошукові мови. Види інформаційно-пошукових систем та мереж. Загальні принципи роботи в глобальній комп’ютерній мережі Internet. Перегляд Web-сторінок за допомогою різних браузерів. Пошукові служби та основні принципи пошуку інформації. Пошук бібліографічних описів в бібліотеках через мережу Internet. Оцінювання достовірності інформації знайденої у Інтернет-ресурсах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Змістовий модуль 4. </w:t>
      </w:r>
      <w:r>
        <w:rPr>
          <w:color w:val="000000"/>
          <w:sz w:val="22"/>
          <w:szCs w:val="22"/>
        </w:rPr>
        <w:t>Технології Веб 2.0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няття про Веб 2.0. Класифікація веб-ресурсів, що відносять до Веб 2.0. Організація соціальних мереж на базі ресурсів Веб 2.0. Соціальна роль інформаційно-комунікаційних технологій. «Інформаційний спосіб життя». Проблеми розвитку мережевого суспільства та мережевих спільнот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режеві спільноти. Поняття соціальних мереж та мережевих спільнот. Соціально-психологічні аспекти формування мережених спільнот. Використання у професійній діяльності можливостей соціальних мереж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ежеві щоденники. Поняття блога і різновиди блогів. Огляд служб для ведення блогів. Організація соціальних мереж на базі блогів, створення спільнот блогерів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ї Вікі-Вікі. Поняття Вікі-Вікі та різні Вікі-платформи. Огляд Вікі-сайтів. Пошук інформації, обговорення статей. Сумісне створення та редагування гіпертекстів. Організація соціальних мереж на базі Вікі-Вікі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марні технології. Соціальні мережеві сервіси для зберігання мультимедійних файлів. Соціальні сервіси, що дозволяють організовувати спільну роботу з різними типами документів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5. 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Обробка текстових документів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бота з документами (створення, відкриття, збереження файлу). Збереження документу у різних форматах. Введення та редагування тексту (робота з виділеними фрагментами тексту, меню “Правка”)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орматування документа. Форматування символів, абзаців та сторінок. Створення та форматування нумерованих і маркірованих списків. Робота з таблицями. Обробка та форматування таблиць. Автоформат таблиць. Сортування даних в таблиці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бота з об’єктами. Вставка в документ фігурного тексту, малюнків. Створення власних малюнків з використанням автофігур. Створення схем, діагра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ідготовка документу до друку. Перевірка орфографії та граматики. Налагодження автоматичної перевірки правопису. Вставка номерів сторінки. Попередній перегляд документа та друкуванн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6. </w:t>
      </w:r>
      <w:r>
        <w:rPr>
          <w:color w:val="000000"/>
          <w:spacing w:val="-4"/>
          <w:sz w:val="22"/>
          <w:szCs w:val="22"/>
        </w:rPr>
        <w:t xml:space="preserve"> Обробка електронних таблиць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ня та редагування таблиць. Форматування таблиць. Форматування комірок. Автоформат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ганізація обчислень. Типи адресації комірок. Створення формул із вбудованими функціями. Організація складних обчислень в таблицях. 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анування, створення, форматування діаграм. 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Змістовий модуль 7. </w:t>
      </w:r>
      <w:r>
        <w:rPr>
          <w:color w:val="000000"/>
          <w:sz w:val="22"/>
          <w:szCs w:val="22"/>
        </w:rPr>
        <w:t xml:space="preserve"> Створення мультимедійних презентацій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  <w:sz w:val="22"/>
          <w:szCs w:val="22"/>
        </w:rPr>
        <w:t>Можливості програми для створення презентацій. Область використання. Створення презентації: постановка проблеми, створення проекту; створення фону; створення тексту; вставка малюнків; настроювання анімації тексту; настроювання анімації малюнків; запуск та налагодження презентації. Додавання ефектів мультимедіа. Створення презентації, що складається з декількох слайдів. Створення керуючих кнопок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left="720" w:right="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ind w:left="0" w:right="0" w:firstLine="540"/>
        <w:jc w:val="both"/>
        <w:rPr>
          <w:rStyle w:val="InternetLink"/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</w:rPr>
        <w:t>3. Рекомендована лі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/>
      </w:pPr>
      <w:r>
        <w:rPr>
          <w:rStyle w:val="InternetLink"/>
          <w:color w:val="000000"/>
          <w:sz w:val="22"/>
          <w:szCs w:val="22"/>
          <w:u w:val="none"/>
        </w:rPr>
        <w:t>Балик</w:t>
      </w:r>
      <w:r>
        <w:rPr>
          <w:color w:val="000000"/>
          <w:sz w:val="22"/>
          <w:szCs w:val="22"/>
        </w:rPr>
        <w:t xml:space="preserve"> Н., Лялик О. Активне навчання з використанням технологій Web 2.0 – Тернопіль: Богдан, 2009. – 8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нжела С.І., Ганжела І.П. Інформатика, базовий курс для користувачів. Навчальний посібник. – Кіровоград: ПП «Центр оперативної поліграфії «Авангард», 2008. – 2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дання до лабораторних робіт з курсу «Основи інформаційних технологій». Навчальний посібник / В.О. Болілий, Н.А. Дроговоз, В.В. Копотій, А.В. Пузікова, О.В. Рєзіна – Кіровоград: РВВ КДПУ ім. В. Винниченка, 2010. – 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харова И. Г. Информационньые технологии в образовании : учебное пособие для студ. высш. учебн. заведений / И. Г. Захарова. – М. : Издательский центр «Академия», 2003. – 1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активные технологии в образовании / Учебно-методический комплекс // Российский государственный университет. – Москва, 2005. – 21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нет в гуманитарном образовании : учеб. пособие для студ. высш. уч. завед. (под. ред. Полат Е. С.), А. Е. Петров, М. В. Моисеева, Е. С. Полат. – М. : Гуманит. изд. центр ВЛАДОС, 2001, – с. 27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тика. Базовий курс. /Симонович С.В. и др. – СПб.: Издательство  «Питер»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формационные технологии в управлении [Электронный ресурс] : учеб. мультимед. курс/ СГАУ им. Н. И. Вавилова. -2-е изд.. -Саратов: Диполь, 200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нформатика. Комп’ютерна техніка. Комп’ютерні технології: Підручник. – К.: Каравела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демія М. Ю. Соціальні сервіси Веб 2.0 і Веб 3.0 у навчальній діяльності : навчальний посібник / М. Ю. Кадемія, М. М Козяр, В. М. Кобися, М. С. Коваль. – Вінниця : ТОВ «Планер», 2010. – 23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зяр М. М. Віртуальний університет : навч.-метод. посібник / М. М. Козяр, О. Б. Зачко, Т. Є. Рак. – Львів : Львівський державний університет безпеки життєдіяльності, 2009. – 1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оплева И. А. Информационные технологии : учеб. пособие для студ. вузов, обуч. по спец. "Прикл. информатика (по областям)"/ И. А. Коноплева, О. А. Хохлова, А. В. Денисов. -М.: Проспект, 2008 .-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бораторні роботи з інформатики / Андронатій П.І., Ганжела С.І., Копотій В.В., Рєзіна О.В., Шлянчак С.О. – Кіровоград: РВЦ КДПУ ім. В.Винниченка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еева Е. В. Информационные технологии в профессиональной деятельности : учеб. пособие для студ. образов. учр. сред. проф. об-разования/ Е. В. Михеева. -М.: Проспект, 2007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зе Н.В. Основи інформаційно-комунікаційних технологій. – К.: Видавнича група BHV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нко Г.О. ВЕБ 2.0 – нові можливості інтернету // Комп’ютер у школі та сім’ї – 2007. – № 6. – С. 15-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мський Ю.С., Рєзіна О.В. Вивчення інформаційно-пошукових систем мережі Інтернет: Навч. посіб. – К.: НПУ імені М.П. Драгоманова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іжняк Р., Фурсикова Т. Робота на персональному комп’ютері: посібник для студентів неспеціальних факультетів. – Кіровоград, РВЦ КДПУ ім. В. Винниченка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ветов Б. Я. Информационные технологии : учеб. для вузов/ Б. Я. Советов, В. В. Цехановский. -2-е изд., стер. -М.: Высшая школа, 2005 .-263 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часні ділові папери. Навч. посібник для вищ., середніх спец. навч. закладів / Глущик С.В., Дияк О.В., Шевчук С.В.- К. :А.С.К., 1998.-174 с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numPr>
          <w:ilvl w:val="0"/>
          <w:numId w:val="7"/>
        </w:numPr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а підсумкового контролю успішності навчання:  </w:t>
      </w:r>
      <w:r>
        <w:rPr>
          <w:color w:val="000000"/>
          <w:sz w:val="22"/>
          <w:szCs w:val="22"/>
          <w:u w:val="single"/>
        </w:rPr>
        <w:t>залі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0" w:firstLine="54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sz w:val="22"/>
          <w:szCs w:val="22"/>
        </w:rPr>
        <w:t xml:space="preserve">Засоби діагностики успішності навчання 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59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оби поточного контролю – перевірка виконання лабораторних робіт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59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оби модульного контролю – контрольна робо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5940" w:leader="none"/>
        </w:tabs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ідсумковий контроль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залік) – тестування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720"/>
      <w:outlineLvl w:val="3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Symbol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1440" w:right="0" w:hanging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5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47:00Z</dcterms:created>
  <dc:creator>larisa</dc:creator>
  <dc:description/>
  <dc:language>en-US</dc:language>
  <cp:lastModifiedBy>alex</cp:lastModifiedBy>
  <cp:lastPrinted>2014-02-17T14:17:00Z</cp:lastPrinted>
  <dcterms:modified xsi:type="dcterms:W3CDTF">2014-10-01T15:49:00Z</dcterms:modified>
  <cp:revision>3</cp:revision>
  <dc:subject/>
  <dc:title>РОЗРОБЛЕНО ТА ВНЕСЕНО: Українським державним університетом водного господарства та  природокористування</dc:title>
</cp:coreProperties>
</file>